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9ª REUNIÃO ORDINÁRIA   -   DATA  27.08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de Siqueira Frei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Gerson Maia de Carvalho</w:t>
        <w:tab/>
        <w:t>SINTAPI/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9ª REUNIÃO ORDINÁRIA   -   DATA   27.08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T</w:t>
        <w:tab/>
      </w:r>
      <w:r>
        <w:rPr>
          <w:b/>
          <w:bCs/>
          <w:lang w:val="en-US"/>
        </w:rPr>
        <w:t>Valeir Ertle</w:t>
        <w:tab/>
        <w:tab/>
      </w:r>
      <w:r>
        <w:rPr>
          <w:b/>
          <w:lang w:val="en-US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S</w:t>
        <w:tab/>
        <w:t>Daniel Alves Burle</w:t>
        <w:tab/>
        <w:tab/>
        <w:tab/>
      </w:r>
      <w:r>
        <w:rPr>
          <w:b/>
          <w:lang w:val="pt-BR"/>
        </w:rPr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ania Gomes Atai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venilson Alves de Souza</w:t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6:30:00Z</dcterms:created>
  <dc:creator>Coordenação Geral de Modernização e I`</dc:creator>
  <dc:description/>
  <cp:keywords/>
  <dc:language>en-US</dc:language>
  <cp:lastModifiedBy>Silvana do Socorro Machado Rodrigues - MPS</cp:lastModifiedBy>
  <cp:lastPrinted>2015-08-19T19:50:00Z</cp:lastPrinted>
  <dcterms:modified xsi:type="dcterms:W3CDTF">2015-08-19T22:50:00Z</dcterms:modified>
  <cp:revision>6</cp:revision>
  <dc:subject/>
  <dc:title>MINISTÉRIO DA PREVIDÊNCIA E ASSISTÊNCIA SOCIAL</dc:title>
</cp:coreProperties>
</file>